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EGYHÁZI ÉS VILÁGI KULTÚRA A KÖZÉPKORI EURÓPÁBAN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OKTATÁS, MŰVELŐDÉS: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1. Az egyház szerepe a középkorban:</w:t>
      </w:r>
    </w:p>
    <w:p>
      <w:pPr>
        <w:pStyle w:val="Normal"/>
        <w:jc w:val="both"/>
        <w:rPr/>
      </w:pPr>
      <w:r>
        <w:rPr/>
        <w:t>A középkorban a katolikus papság nemcsak a hitélet irányítójaként, a társadalmi szabályok meghatározójaként volt ismert, birtokolta az írástudás hatalmát, a világi és kolostori papság egyaránt nagy szerepet vállalt a kultúra továbbélésében, később – a cluny-i mozgalomnak köszönhető – szellemi fellendüléssel az antik kulturális örökség újraélesztésében. A kolostori, püspöki, vagy városi iskola (schola) is az egyházhoz kapcsolódott, túlnyomó részt a katolikus papi rend képzését szolgálta, az oktatás pedig a szertartások nyelvén, latinul zajlott (írás, olvasás, számolás, zene, vallási ismeretek, földrajz)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>
          <w:b/>
        </w:rPr>
        <w:t>2. Skolasztika:</w:t>
      </w:r>
    </w:p>
    <w:p>
      <w:pPr>
        <w:pStyle w:val="Normal"/>
        <w:jc w:val="both"/>
        <w:rPr/>
      </w:pPr>
      <w:r>
        <w:rPr/>
        <w:t>A műveltséget korábban a Szentírás és az egyházatyák műveinek tanulmányozása jelentette, de a XII.sz.-ban újra felfedezték a korábban elvetett ókori antik műveket (pl. filozófusokat, mint Arisztotelész). Ismét megjelent az ok keresése, a logika tisztelete, az értelemmel való és tapasztalati vizsgál ódás, megszületett a hittudomány (teológia), illetve az ókori bölcseleten alapuló keresztény filozófia, a skolasztika. A tudomány és a hit szószólói ugyan néha szembekerültek egymással, de Aquinói Szent Tamás domonkos filozófus szétválasztotta a természetet logikával vizsgáló tudományokat és a természetfelettit vizsgáló teológiát (ahol a végső igazságot a hit adja), az utóbbinak hagyva meg az elsődleges szerepet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>
          <w:b/>
        </w:rPr>
        <w:t>3. Egyetemek:</w:t>
      </w:r>
    </w:p>
    <w:p>
      <w:pPr>
        <w:pStyle w:val="Normal"/>
        <w:jc w:val="both"/>
        <w:rPr/>
      </w:pPr>
      <w:r>
        <w:rPr/>
        <w:t>Az államok és az egyház magas műveltségű értelmiség iránti fokozódó igénye miatt a XII.sz.-ban jelent meg az új oktatási forma, az egyetem (universitas). Először Bolognában, Párizsban, Oxfordban, Padovában, Cambridge-ben alakultak egyetemek, majd Nyugat-Európa után a XIV.sz.-ban Közép-Európában is (Prága, Bécs, Krakkó és Pécs [1367, Nagy Lajos]). Eredetileg egyházi kezelésben levő, majd önkormányzattal rendelkező szervezetek voltak (szabad oktatás, rektorválasztás, önálló bíráskodás, kollégium). A teljes egyetem 4 fakultásból, azaz karból állt: szabad művészetek (bölcsészet, grammatika, dialektika, retorika; számtan, mértan, csillagászat, zene]), teológiai, orvosi és jogi fakultás. A tanári kar főleg egyházi személyekből állt, a tanárrá válás 10-15 éves folyamat volt (a szabad művészetek elvégzése révén magister, majd valamely másik kar elvégzésével doktorrá válhattak a diákok). A tudományosságban a tapasztalatra, az egyéni megfigyelésre való hivatkozás elvétve jelent meg, inkább a tekintélytisztelet volt jellemző. Az egyetemi képzésben a klérus mellett, egyre nagyobb számban tanultak civil pályára helyezkedő, sokszor polgári származású diákok.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. AZ ÉPÍTÉSZET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1. A román stílus:</w:t>
      </w:r>
    </w:p>
    <w:p>
      <w:pPr>
        <w:pStyle w:val="Normal"/>
        <w:jc w:val="both"/>
        <w:rPr/>
      </w:pPr>
      <w:r>
        <w:rPr/>
        <w:t>A középkori matematikai-statikai ismeretek fejlődésével az építészetben is komoly változások érezhetők. Jellegzetes építmények: XI-XII.sz. a román építészete jelentős alkotásai a székesegyházak voltak, ezeken kívül kolostorokat, vártornyokat, várakat, majd városi köz- és magánépületeket is építettek (pl. wormsi, mainzi székesegyház, jáki templom…).</w:t>
      </w:r>
    </w:p>
    <w:p>
      <w:pPr>
        <w:pStyle w:val="Normal"/>
        <w:jc w:val="both"/>
        <w:rPr/>
      </w:pPr>
      <w:r>
        <w:rPr>
          <w:i/>
          <w:u w:val="single"/>
        </w:rPr>
        <w:t>Stílusjegyei</w:t>
      </w:r>
      <w:r>
        <w:rPr/>
        <w:t>: tömör formák, falak és egyszerű áttekinthető szerkezet jellemzi. A templomok a római bazilikákat utánozták, főhajójukkal és két kisebb mellékhajójukkal. Római mintát követtek a boltívek és a félköríves dongaboltozatok is. Mivel a templomok, kolostorok védelmi szerepet is betölthettek, a födémek terhét a vaskos, tömör oldalfalak és oszlopkötegek viselik, ezért ajtók kisméretűek (bélletes kapu), az ablakok pedig lőrésszerűek (bár már megjelenhetett a rózsaablak is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drawing>
          <wp:inline distT="0" distB="0" distL="0" distR="0">
            <wp:extent cx="2545080" cy="17976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Jáki templom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2. A gótikus stílus:</w:t>
      </w:r>
    </w:p>
    <w:p>
      <w:pPr>
        <w:pStyle w:val="Normal"/>
        <w:jc w:val="both"/>
        <w:rPr/>
      </w:pPr>
      <w:r>
        <w:rPr/>
        <w:t>A gótikus építészet szülőhazája Franciaország volt, a XII.sz.-ban hódított teret. Főleg katedrálisokat, székesegyházakat és kastélyokat építettek ilyen stílusban, de számos világi épületet építettek- városokat, városházakat, palotákat, kórházakat (pl. kölni, milánói dóm, párizsi Notre Dame és St. Denis, a reimsi székesegyház, bécsi Stephanskirche, prágai Szent Vitus székesegyház, kassai Szent Erzsébet dóm, a kőszegi Szent Jakab templom…).</w:t>
      </w:r>
    </w:p>
    <w:p>
      <w:pPr>
        <w:pStyle w:val="Normal"/>
        <w:jc w:val="both"/>
        <w:rPr/>
      </w:pPr>
      <w:r>
        <w:rPr>
          <w:i/>
          <w:u w:val="single"/>
        </w:rPr>
        <w:t>Stílusjegyei</w:t>
      </w:r>
      <w:r>
        <w:rPr>
          <w:u w:val="single"/>
        </w:rPr>
        <w:t>:</w:t>
      </w:r>
      <w:r>
        <w:rPr/>
        <w:t xml:space="preserve"> a keresztboltozatok terhét az oszlopok és a támpillérek tartották, így a falak vékonyabbá, magasabbá válhattak (némely templom magassága elérhette a 150 métert is). A falakat áttörő hatalmas csúcsíves, mérműves ablakok világossá tették a templomokat, az ablakokat színes ólomüvegek fedték. (A magasság és a színes fény a mennyország, a túlvilág felé irányította a hívek figyelmét.) Jellegzetes formái a csúcsíves boltozatok, az égbetörő, karcsú csipkézett tornyok (és fiatornyok), a bélletes kapu felette a kőküllős rózsaablakkal (vagy a külső szobrok, vízköpők). A felületek jelentős részét tehát faragással, színekkel díszítették. A templomok belsejét freskók, festmények, magas, vékony („légies”) szobrok díszítették.</w:t>
      </w:r>
    </w:p>
    <w:p>
      <w:pPr>
        <w:pStyle w:val="Normal"/>
        <w:rPr/>
      </w:pPr>
      <w:r>
        <w:rPr/>
        <w:drawing>
          <wp:inline distT="0" distB="0" distL="0" distR="0">
            <wp:extent cx="1543685" cy="17786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115820" cy="14065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 xml:space="preserve">Mérműves ablak  </w:t>
        <w:tab/>
        <w:tab/>
        <w:t>Notre Dame (Párizs)</w:t>
      </w:r>
    </w:p>
    <w:p>
      <w:pPr>
        <w:pStyle w:val="Normal"/>
        <w:ind w:left="708" w:hanging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b/>
        </w:rPr>
        <w:t>III. A LOVAGI KULTÚRA:</w:t>
      </w:r>
    </w:p>
    <w:p>
      <w:pPr>
        <w:pStyle w:val="Normal"/>
        <w:jc w:val="both"/>
        <w:rPr/>
      </w:pPr>
      <w:r>
        <w:rPr/>
        <w:t xml:space="preserve">A lovagi hadviselés a VIII. századi Frank Birodalomban alakult ki és művelői a feudális, hűbéri Európa jellegzetes katonatípusát alkották. A lovagi seregek létszáma nem volt nagy, de a korban általában lendületük, átütőerejük miatt legyőzhetetlenek voltak. A lovag nehéz páncélos harcos volt (vas sisak, vértek), dárdával, pajzzsal, karddal és egy nagy teherbírású lóval. A fegyverzetük egy kisebb vagyonnal felért. A nemes ifjak gyermekei karrierjüket apródként kezdték, majd fegyverhordozóként szolgáltak, utána kerülhettek a lovagok közé, miután a megfelelő erényeket elsajátították és lovaggá ütötték őket hűbéri esküjük letételekor (ekkor kapták meg fegyvereiket is, a hűbéri társadalomba illeszkedtek földbirtokos vazallusként). </w:t>
      </w:r>
    </w:p>
    <w:p>
      <w:pPr>
        <w:pStyle w:val="Normal"/>
        <w:jc w:val="both"/>
        <w:rPr/>
      </w:pPr>
      <w:r>
        <w:rPr>
          <w:i/>
          <w:u w:val="single"/>
        </w:rPr>
        <w:t>Magatartás</w:t>
      </w:r>
      <w:r>
        <w:rPr>
          <w:u w:val="single"/>
        </w:rPr>
        <w:t>:</w:t>
      </w:r>
      <w:r>
        <w:rPr/>
        <w:t xml:space="preserve"> A „lovagiasság” része az erő, bátorság, ügyesség, de a keresztény erények is: bölcsesség, mértékletesség, igazságosság, hűség. Magukra vállalták a gyengék, elesettek, a nők (Mária-kultusz), de az egyház és természetesen a vazallusok védelmét is, így mutatva példát, hogy a hősiesség, a bölcsesség és az önmérséklet megfér együtt. Bár a hétköznapokban nem mindig ez volt érezhető, de lassú előrelépést jelentett a nyers erő kultuszához képest.</w:t>
      </w:r>
    </w:p>
    <w:p>
      <w:pPr>
        <w:pStyle w:val="Normal"/>
        <w:jc w:val="both"/>
        <w:rPr/>
      </w:pPr>
      <w:r>
        <w:rPr>
          <w:i/>
          <w:u w:val="single"/>
        </w:rPr>
        <w:t>Életmód</w:t>
      </w:r>
      <w:r>
        <w:rPr/>
        <w:t xml:space="preserve">: Eleinte egyszerűen berendezett lakótornyokban, várakban éltek a famíliájukkal (család, szolgák, fegyverhordozók). Ezekben a nagyúri udvarokban született meg a lovagi életideál. A gyakori harcok szünetében fizikai, taktikai képességeiket vadászatokon és lovagi tornákon mérték össze (pl. kopjatörés, párviadal) a dicsőségért, a vagyonért (a fegyverzet gazdát cserélhetett) vagy egy hölgy kegyeinek elnyeréséért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  <w:u w:val="single"/>
        </w:rPr>
        <w:t xml:space="preserve">Lovagi költészet: </w:t>
      </w:r>
      <w:r>
        <w:rPr>
          <w:rFonts w:cs="Arial" w:ascii="Arial" w:hAnsi="Arial"/>
          <w:color w:val="000000"/>
          <w:sz w:val="20"/>
          <w:szCs w:val="20"/>
        </w:rPr>
        <w:t>A lovagok életéhez tartozott a lovagi költészet: a (francia) trubadúrok és a (német) minnesängerek énekeiben a harcok hősei és az imádott nő jelentek meg (lovagi szerelem), ami a világi költészet színrelépését jelentette. A világi szépirodalom műfajai a középkor során: a hősének, az eposz, a lovagregény, a monda, a ballada, valamint a dal.</w:t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</w:rPr>
        <w:t>A lovagi költészet a lovagi irodalom körébe tartozó lírai művek összessége. A lovagi epika alkotásaival szemben elsősorban nem a lovagság vitézi helytállását, hősi erényeit magasztalja, hanem az érzelmek, mindenekelőtt a szerelem áll középpontjában. Ez a szerelem azonban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</w:rPr>
        <w:t>udvari szerelem</w:t>
      </w:r>
      <w:r>
        <w:rPr>
          <w:rFonts w:cs="Arial" w:ascii="Arial" w:hAnsi="Arial"/>
          <w:color w:val="000000"/>
          <w:sz w:val="20"/>
          <w:szCs w:val="20"/>
        </w:rPr>
        <w:t>: a lovag-költő az elérhetetlennek tetsző idealizált nő iránti érzelmeit ecseteli, a lovaghoz illően oltalmat, védelmet és örök hűséget fogad a „Magas Hölgynek”, aki általában a hűbérúr felesége, de mindenképpen férjes asszony. Meghatározott szabályrendszere van ennek az udvarlásnak, ami az érzelmek tolmácsolását is arisztokratikussá, kifinomulttá teszi. Az idők folyamán azonban a lovagköltők is egyre inkább közelednek az ezoterikus szerelem megfogalmazása felől a földi gyönyörök dicsőít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45005" cy="28797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>
          <w:lang w:val="en-US" w:eastAsia="en-US"/>
        </w:rPr>
        <w:drawing>
          <wp:inline distT="0" distB="0" distL="0" distR="0">
            <wp:extent cx="1903095" cy="22072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color w:val="000000"/>
        <w:sz w:val="16"/>
        <w:szCs w:val="16"/>
        <w:shd w:fill="FFFFFF" w:val="clear"/>
      </w:rPr>
      <w:t>7.tétel: Kultúra, művészet, művelődés a középkori Európában</w:t>
    </w:r>
  </w:p>
  <w:p>
    <w:pPr>
      <w:pStyle w:val="Normal"/>
      <w:jc w:val="center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color w:val="000000"/>
        <w:sz w:val="16"/>
        <w:szCs w:val="16"/>
        <w:shd w:fill="FFFFFF" w:val="clear"/>
      </w:rPr>
    </w:r>
  </w:p>
  <w:p>
    <w:pPr>
      <w:pStyle w:val="Header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color w:val="000000"/>
        <w:sz w:val="16"/>
        <w:szCs w:val="16"/>
        <w:shd w:fill="FFFFFF" w:val="clear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20:14:00Z</dcterms:created>
  <dc:creator>Tba</dc:creator>
  <dc:description/>
  <dc:language>en-US</dc:language>
  <cp:lastModifiedBy>Szmarti</cp:lastModifiedBy>
  <dcterms:modified xsi:type="dcterms:W3CDTF">2013-05-02T20:14:00Z</dcterms:modified>
  <cp:revision>2</cp:revision>
  <dc:subject/>
  <dc:title>EGYHÁZI ÉS VILÁGI KULTÚRA A KÖZÉPKORI EURÓPÁBAN</dc:title>
</cp:coreProperties>
</file>